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4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4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 MEBLI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812"/>
        <w:gridCol w:w="2268"/>
        <w:gridCol w:w="709"/>
        <w:gridCol w:w="1276"/>
        <w:gridCol w:w="992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Producent/typ/model oferowanego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Stawka podatku VAT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tnia dla personelu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miary: 170 x 300 (wys x sze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e na 10 szafek (po 30 cm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zamykane na kluczyk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a szafka zawiera wieszak i półkę.</w:t>
            </w:r>
          </w:p>
          <w:p>
            <w:pPr>
              <w:pStyle w:val="ListParagraph"/>
              <w:shd w:fill="FFFFFF" w:val="clear"/>
              <w:snapToGrid w:val="false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tnia dla uczestników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CZĘŚĆ I:</w:t>
            </w: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</w:rPr>
              <w:t>390 szer x 200 wys x 30 gł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a na 13 szafek z drzwiczkami po 30 cm szerokości ( w każdej szafce po 2 wieszaki na odzież oraz górna półka na nakrycia głowy oraz od dołu do wysokości 30 cm oddzielona szafka na obuwie – z osobnymi drzwiczkami 30x30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CZĘŚĆ II: 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240 cm szer x 200 wys x 30 gł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a na 8 szafek szafek z drzwiczkami po 30 cm szerokości ( w każdej szafce po 2 wieszaki na odzież oraz górna półka na nakrycia głowy oraz od dołu do wysokości 30 cm oddzielona szafka na obuwie – z osobnymi drzwiczkami 30x30)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ół swietlicowy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kątny – rozkłada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220 x 130x 80 (dł x szer x wys)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stabilne nogi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afa pancerna na dokumenty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00 x 120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zielona na pó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wypoczynkowy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a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180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75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 : 85 c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otele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75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75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: 85 cm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icerka wykonana z najwyższej jakości ekoskóry.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wykonanyz tarcicy liściowej i płyty wiórowej.</w:t>
            </w:r>
          </w:p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iedziskach zastosowana pianka o podwyższonej gęstości.</w:t>
            </w:r>
          </w:p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fka na komputery i sprzęt multimedialny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całkowite: wysokość 100 cm, szerokość 120 cm, głębokość: 40 cm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a na 2 zamykane szafki po 40 cm szerokości ( każda szafka dzielona na 5 półek – odstęp pomiędzy półkami 20 cm) oraz jedną kolumnę szuflad składającą się z 5 sztuk o szerokości 40 cm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uczniowskie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osoby dorosłej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Podwyższona odporność na wagę: do 13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ół uczniowski 2 – osobowy – regulowana wysokość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wykonany z rury stalowej Ø 20x1,5 mm i Ø 32x1,5 mm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wykonany z płyty wiórowej laminowanej 18 mm, oklejony obrzeżem PCV 2 mm. Przy stole regulowanym skokowa regulacja wysokości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500x1300</w:t>
            </w:r>
          </w:p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d Nr 5 do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kuchenn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– stal chromowan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sko: skóra ekologiczna – gąbka o podwyższonej gęstości</w:t>
            </w:r>
          </w:p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siedziska – 4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urko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szafkow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mykane na klucz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 blatu: 1300x580mm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sokość: H-750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konferencyjne (do biurka) 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Tapicerowane</w:t>
            </w:r>
            <w:r>
              <w:rPr>
                <w:sz w:val="22"/>
                <w:szCs w:val="22"/>
                <w:lang w:val="pl-PL"/>
              </w:rPr>
              <w:t xml:space="preserve">,  </w:t>
            </w:r>
            <w:r>
              <w:rPr>
                <w:sz w:val="22"/>
                <w:szCs w:val="22"/>
              </w:rPr>
              <w:t>Stelaż metal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let mebli: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całkowite mebli: szerokość 360 x wysokość 230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dzielony na 4 równe części – każdy po 90 cm szerokości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kład kompletu wchodzą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: od dołu do wysokości 140 cm – 8 szafek o wymiarach 35cm wysokości x 45 cm szerokości, szafki z drzwiczkami, zamykane na kluczyk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wysokości 140 cm do 230 cm- szafa dwudrzwiowa z dwoma półkami w odstępie 30 cm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: od dołu do wysokości 105 CM – 3 SZUFLADY o wysokości 35 cm, od wysokości 105 cm do 230 cm – 2 półki w odstępach 41 cm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I: od dołu do wysokości 105 CM – 3 SZUFLADY o wysokości 35 cm, od wysokości 105 cm do 230 cm – szafa dwudrzwiowa z trzema półkami w odległości 31 cm.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V: od dołu do wysokości 105 cm – szafa dwudrzwiowa z jedną półką po środku wysokości, od wysokości 105 cm do wysokości 230 cm – szafa dwudrzwiowa z trzema półkami w odległości 31cm.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fa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a z materiału skóropodobnego,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siedziska 44 cm,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 110 cm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48 cm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wykonany z tarcicy liściowej i płyty wiórowej.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iedziskach zastosowana pianka o podwyższonej gęstości.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lety wewnętrzne </w:t>
            </w:r>
            <w:r>
              <w:rPr>
                <w:b/>
                <w:color w:val="000000"/>
                <w:sz w:val="22"/>
                <w:szCs w:val="22"/>
              </w:rPr>
              <w:t>dzień/noc z prowadnicami, w aluminiowej kasecie</w:t>
            </w:r>
          </w:p>
          <w:p>
            <w:pPr>
              <w:pStyle w:val="ListParagraph"/>
              <w:numPr>
                <w:ilvl w:val="0"/>
                <w:numId w:val="17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otworów okiennych o wymiarach 152 cm x 64,5cm</w:t>
            </w:r>
          </w:p>
          <w:p>
            <w:pPr>
              <w:pStyle w:val="ListParagraph"/>
              <w:numPr>
                <w:ilvl w:val="0"/>
                <w:numId w:val="17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twory okienne o wymiarach 152 cm x 58,5 cm</w:t>
            </w:r>
          </w:p>
          <w:p>
            <w:pPr>
              <w:pStyle w:val="ListParagraph"/>
              <w:numPr>
                <w:ilvl w:val="0"/>
                <w:numId w:val="17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otworów okiennych o wymiarach 152 cm x 62 cm</w:t>
            </w:r>
          </w:p>
          <w:p>
            <w:pPr>
              <w:pStyle w:val="ListParagraph"/>
              <w:shd w:fill="FFFFFF" w:val="clear"/>
              <w:spacing w:lineRule="atLeast" w:line="100" w:before="45" w:after="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lice korkowa:</w:t>
            </w:r>
          </w:p>
          <w:p>
            <w:pPr>
              <w:pStyle w:val="ListParagraph"/>
              <w:numPr>
                <w:ilvl w:val="0"/>
                <w:numId w:val="15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owa</w:t>
            </w:r>
          </w:p>
          <w:p>
            <w:pPr>
              <w:pStyle w:val="ListParagraph"/>
              <w:numPr>
                <w:ilvl w:val="0"/>
                <w:numId w:val="15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miniowa rama</w:t>
            </w:r>
          </w:p>
          <w:p>
            <w:pPr>
              <w:pStyle w:val="ListParagraph"/>
              <w:numPr>
                <w:ilvl w:val="0"/>
                <w:numId w:val="15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180 x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lica sucho ścieralna magnetyczna: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spacing w:before="28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ama aluminiowa 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wymiary: 120x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gar ścienny: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FFFFF" w:val="clear"/>
              <w:spacing w:lineRule="atLeast" w:line="100" w:before="45" w:after="0"/>
              <w:ind w:left="346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oprawa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FFFFF" w:val="clear"/>
              <w:spacing w:lineRule="atLeast" w:line="100" w:before="45" w:after="0"/>
              <w:ind w:left="346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elna tarcza – duże cyf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pl-PL"/>
              </w:rPr>
              <w:t>RAZEM WARTOŚĆ BRUTTO ZADANIA NR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6"/>
        </w:tabs>
        <w:ind w:left="34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06"/>
        </w:tabs>
        <w:ind w:left="2506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46"/>
        </w:tabs>
        <w:ind w:left="3946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66"/>
        </w:tabs>
        <w:ind w:left="4666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386"/>
        </w:tabs>
        <w:ind w:left="5386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06"/>
        </w:tabs>
        <w:ind w:left="6106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1:00Z</dcterms:created>
  <dc:creator>Joanna Kulpa</dc:creator>
  <dc:description/>
  <cp:keywords/>
  <dc:language>en-US</dc:language>
  <cp:lastModifiedBy>Joanna Kulpa</cp:lastModifiedBy>
  <cp:lastPrinted>2015-09-09T08:35:00Z</cp:lastPrinted>
  <dcterms:modified xsi:type="dcterms:W3CDTF">2015-09-09T06:35:00Z</dcterms:modified>
  <cp:revision>8</cp:revision>
  <dc:subject/>
  <dc:title/>
</cp:coreProperties>
</file>